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a Autonoma Judeteana De Drumuri Arges</w:t>
      </w:r>
    </w:p>
    <w:p>
      <w:pPr>
        <w:pStyle w:val="Normal"/>
        <w:rPr/>
      </w:pPr>
      <w:r>
        <w:rPr/>
        <w:t xml:space="preserve">Sediul:Pitesti,str.G.Cosbuc,nr.40 </w:t>
      </w:r>
    </w:p>
    <w:p>
      <w:pPr>
        <w:pStyle w:val="Normal"/>
        <w:rPr/>
      </w:pPr>
      <w:r>
        <w:rPr/>
        <w:t>C.U.I RO27648587</w:t>
      </w:r>
    </w:p>
    <w:p>
      <w:pPr>
        <w:pStyle w:val="Normal"/>
        <w:rPr/>
      </w:pPr>
      <w:r>
        <w:rPr/>
        <w:t>JO3/1091/29.10.2010 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7 / 2018</w:t>
      </w:r>
    </w:p>
    <w:p>
      <w:pPr>
        <w:pStyle w:val="Heading1"/>
        <w:rPr>
          <w:color w:val="000000"/>
          <w:szCs w:val="32"/>
        </w:rPr>
      </w:pPr>
      <w:r>
        <w:rPr>
          <w:color w:val="000000"/>
          <w:szCs w:val="32"/>
        </w:rPr>
        <w:t>Participaţii şi surse de finanţare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4"/>
        <w:gridCol w:w="4496"/>
      </w:tblGrid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licatie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pital social subscris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___ lei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Numarul si valoare totala a fiecarui tip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rascumparabil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ata cea mai apropriata si data – limita de rascumparar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acterul obligatoriu sau neobligatoriu al rascumparari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ventualei prime de rascumpara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emise in timpul exercitiului finanaciar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de ac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umarul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nominala totala si valoarea incasata la distribui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3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repturi legate de distribu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marul, descrierea si valoarea actiunilor corespunzato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erioada de exercitare a drepturil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tul platit pentru actiunile distribuit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bligatiuni emis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obligatiunilor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misa si suma primita pentru fiecare tip de obliga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bligatiuni emise de persoana juridica, detinute de o persoana nominalizata sau imputernicita de aceas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nominal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inregistrata in momentul platii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rtificate de participare, valori mobiliare, obligaţiuni convertibil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irector General                                                                                         Director Economic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icolau Alina                                                                                               Ghita  Claudi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8:00Z</dcterms:created>
  <dc:creator>bobby</dc:creator>
  <dc:description/>
  <cp:keywords/>
  <dc:language>en-US</dc:language>
  <cp:lastModifiedBy>Windows User</cp:lastModifiedBy>
  <cp:lastPrinted>2016-06-03T10:28:00Z</cp:lastPrinted>
  <dcterms:modified xsi:type="dcterms:W3CDTF">2019-05-13T12:08:00Z</dcterms:modified>
  <cp:revision>5</cp:revision>
  <dc:subject/>
  <dc:title/>
</cp:coreProperties>
</file>